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88"/>
          <w:szCs w:val="88"/>
        </w:rPr>
      </w:pPr>
      <w:r>
        <w:rPr>
          <w:rFonts w:cs="Comic Sans MS" w:ascii="Comic Sans MS" w:hAnsi="Comic Sans MS"/>
          <w:sz w:val="88"/>
          <w:szCs w:val="88"/>
        </w:rPr>
      </w:r>
    </w:p>
    <w:p>
      <w:pPr>
        <w:pStyle w:val="Normal"/>
        <w:jc w:val="center"/>
        <w:rPr>
          <w:rFonts w:ascii="Comic Sans MS" w:hAnsi="Comic Sans MS" w:cs="Comic Sans MS"/>
          <w:sz w:val="88"/>
          <w:szCs w:val="88"/>
        </w:rPr>
      </w:pPr>
      <w:r>
        <w:rPr>
          <w:rFonts w:cs="Comic Sans MS" w:ascii="Comic Sans MS" w:hAnsi="Comic Sans MS"/>
          <w:sz w:val="88"/>
          <w:szCs w:val="88"/>
        </w:rPr>
      </w:r>
    </w:p>
    <w:p>
      <w:pPr>
        <w:pStyle w:val="Normal"/>
        <w:jc w:val="center"/>
        <w:rPr>
          <w:rFonts w:ascii="Comic Sans MS" w:hAnsi="Comic Sans MS" w:cs="Comic Sans MS"/>
          <w:sz w:val="88"/>
          <w:szCs w:val="88"/>
        </w:rPr>
      </w:pPr>
      <w:r>
        <w:rPr>
          <w:rFonts w:cs="Comic Sans MS" w:ascii="Comic Sans MS" w:hAnsi="Comic Sans MS"/>
          <w:sz w:val="88"/>
          <w:szCs w:val="88"/>
        </w:rPr>
      </w:r>
    </w:p>
    <w:p>
      <w:pPr>
        <w:pStyle w:val="Normal"/>
        <w:jc w:val="center"/>
        <w:rPr>
          <w:rFonts w:ascii="Comic Sans MS" w:hAnsi="Comic Sans MS" w:cs="Comic Sans MS"/>
          <w:sz w:val="88"/>
          <w:szCs w:val="88"/>
        </w:rPr>
      </w:pPr>
      <w:r>
        <w:rPr>
          <w:rFonts w:cs="Comic Sans MS" w:ascii="Comic Sans MS" w:hAnsi="Comic Sans MS"/>
          <w:sz w:val="88"/>
          <w:szCs w:val="88"/>
        </w:rPr>
      </w:r>
    </w:p>
    <w:p>
      <w:pPr>
        <w:pStyle w:val="TextBody"/>
        <w:rPr>
          <w:b/>
          <w:b/>
        </w:rPr>
      </w:pPr>
      <w:r>
        <w:rPr/>
        <w:t>Observation Schedules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Consideration of qualit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82395</wp:posOffset>
                </wp:positionV>
                <wp:extent cx="5486400" cy="848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48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9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0"/>
                              <w:gridCol w:w="1080"/>
                              <w:gridCol w:w="1080"/>
                              <w:gridCol w:w="1560"/>
                              <w:gridCol w:w="948"/>
                            </w:tblGrid>
                            <w:tr>
                              <w:trPr/>
                              <w:tc>
                                <w:tcPr>
                                  <w:tcW w:w="9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Observer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Name: Player A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at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Always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Usuall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Sometimes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Nev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am well balanc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am relaxed, alert and ready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am able to cover the full cour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y footwork is fluent.  I can get to the place on court where I want to hit the shuttle with relative ease and with time to play a ‘good’ sho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y footwork is light and quick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am agile. I demonstrate good reach and recovery. I’m able to change direction easily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My positioning is good.  I recover to ‘base’ between shots.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y anticipation is good and my reactions are quick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can use a variety of strokes to force my opponent out of position to gain a strategic advantag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can capitalise on unforced opponent errors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y placement of shots is accurat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y shots show good touch. I can use full or part-power as require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can sustain long rallies and maintain the quality of my shots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can maintain control when pressure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68.2pt;mso-wrap-distance-left:9pt;mso-wrap-distance-right:9pt;mso-wrap-distance-top:0pt;mso-wrap-distance-bottom:0pt;margin-top:108.85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9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0"/>
                        <w:gridCol w:w="1080"/>
                        <w:gridCol w:w="1080"/>
                        <w:gridCol w:w="1560"/>
                        <w:gridCol w:w="948"/>
                      </w:tblGrid>
                      <w:tr>
                        <w:trPr/>
                        <w:tc>
                          <w:tcPr>
                            <w:tcW w:w="9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bserver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me: Player A</w:t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at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Always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Usuall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ometimes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ev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am well balance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am relaxed, alert and ready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am able to cover the full cour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footwork is fluent.  I can get to the place on court where I want to hit the shuttle with relative ease and with time to play a ‘good’ sho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footwork is light and quick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am agile. I demonstrate good reach and recovery. I’m able to change direction easily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y positioning is good.  I recover to ‘base’ between shots.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anticipation is good and my reactions are quick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can use a variety of strokes to force my opponent out of position to gain a strategic advantag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can capitalise on unforced opponent errors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placement of shots is accurat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shots show good touch. I can use full or part-power as required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can sustain long rallies and maintain the quality of my shots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can maintain control when pressured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sideration of qualit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382395</wp:posOffset>
                </wp:positionV>
                <wp:extent cx="5486400" cy="82784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27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9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0"/>
                              <w:gridCol w:w="1080"/>
                              <w:gridCol w:w="1080"/>
                              <w:gridCol w:w="1560"/>
                              <w:gridCol w:w="948"/>
                            </w:tblGrid>
                            <w:tr>
                              <w:trPr/>
                              <w:tc>
                                <w:tcPr>
                                  <w:tcW w:w="9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Observer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Name: Model Performer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at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Always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Usuall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Sometimes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Nev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am well balanc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am relaxed, alert and ready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am able to cover the full cour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y footwork is fluent.  I can get to the place on court where I want to hit the shuttle with relative ease and with time to play a ‘good’ sho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y footwork is light and quick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am agile. I demonstrate good reach and recovery. I’m able to change direction easily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My positioning is good.  I recover to ‘base’ between shots.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y anticipation is good and my reactions are quick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can use a variety of strokes to force my opponent out of position to gain a strategic advantag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can capitalise on unforced opponent errors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y placement of shots is accurat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y shots show good touch. I can use full or part-power as require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can sustain long rallies and maintain the quality of my shots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can maintain control when pressure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51.85pt;mso-wrap-distance-left:9pt;mso-wrap-distance-right:9pt;mso-wrap-distance-top:0pt;mso-wrap-distance-bottom:0pt;margin-top:108.85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9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0"/>
                        <w:gridCol w:w="1080"/>
                        <w:gridCol w:w="1080"/>
                        <w:gridCol w:w="1560"/>
                        <w:gridCol w:w="948"/>
                      </w:tblGrid>
                      <w:tr>
                        <w:trPr/>
                        <w:tc>
                          <w:tcPr>
                            <w:tcW w:w="9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bserver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me: Model Performer</w:t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at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Always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Usuall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ometimes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ev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am well balance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am relaxed, alert and ready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am able to cover the full cour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footwork is fluent.  I can get to the place on court where I want to hit the shuttle with relative ease and with time to play a ‘good’ sho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footwork is light and quick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am agile. I demonstrate good reach and recovery. I’m able to change direction easily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y positioning is good.  I recover to ‘base’ between shots.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anticipation is good and my reactions are quick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can use a variety of strokes to force my opponent out of position to gain a strategic advantag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can capitalise on unforced opponent errors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placement of shots is accurat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shots show good touch. I can use full or part-power as required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can sustain long rallies and maintain the quality of my shots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can maintain control when pressured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Movement Analysis Schedule – Overhead clea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520"/>
        <w:gridCol w:w="252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chnique: Overhead Clear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 Player 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: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hase of Action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atures of ‘Model Performance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y Performance √=O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=Needs attention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paration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ts from ba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>Performer tracks path of shuttle and begins moving towards place shuttle will be played fr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le moving, body turns side-on to 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cquet is taken up and back behind he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ight shifts mostly onto back foo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ck shoulder dro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ont arm balances racquet arm (both arms are raised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ction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ulder, arm and racquet are brought forward at speed to help generate pow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on resembles throwing a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ight is transferred forward from back foot to front foot to coincide with moment of imp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act is with open racquet face above racquet shoul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former strikes ‘through’ shuttle and body weight continues to move forward (a smooth continuous action leads naturally into recovery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covery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cquet comes down and across body in recovery pha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orward movement at end of stroke leads to ‘base’ and recovery of ‘ready’ position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ovement Analysis Schedule – Overhead clea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520"/>
        <w:gridCol w:w="252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chnique: Overhead Clear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 Model Perfor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: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hase of Action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atures of ‘Model Performance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y Performance √=O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=Needs attention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paration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ts from ba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former tracks path of shuttle and begins moving towards place shuttle will be played fr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le moving, body turns side-on to 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cquet is taken up and back behind hea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>Weight shifts mostly onto back foo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ck shoulder dro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ont arm balances racquet arm (both arms are raised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ction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ulder, arm and racquet are brought forward at speed to help generate pow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on resembles throwing a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ight is transferred forward from back foot to front foot to coincide with moment of imp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act is with open racquet face above racquet shoul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former strikes ‘through’ shuttle and body weight continues to move forward (a smooth continuous action leads naturally into recovery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covery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cquet comes down and across body in recovery pha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orward movement at end of stroke leads to ‘base’ and recovery of ‘ready’ position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Scatter Graph (Knowledge of Results)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diagram below plot where each shot e.g. overhead clear lands, or would have landed.  Use an X for the shuttles which were returned and a 0 for the ones which landed (won the rally or were out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</w:t>
      </w:r>
      <w:r>
        <w:rPr>
          <w:rFonts w:cs="Comic Sans MS" w:ascii="Comic Sans MS" w:hAnsi="Comic Sans MS"/>
          <w:u w:val="single"/>
        </w:rPr>
        <w:t xml:space="preserve">:  Player A                  </w:t>
      </w:r>
      <w:r>
        <w:rPr>
          <w:rFonts w:cs="Comic Sans MS" w:ascii="Comic Sans MS" w:hAnsi="Comic Sans MS"/>
        </w:rPr>
        <w:t xml:space="preserve">          Date: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</w:rPr>
        <w:t xml:space="preserve">Technique: </w:t>
      </w:r>
      <w:r>
        <w:rPr>
          <w:rFonts w:cs="Comic Sans MS" w:ascii="Comic Sans MS" w:hAnsi="Comic Sans MS"/>
          <w:b/>
          <w:u w:val="single"/>
        </w:rPr>
        <w:t xml:space="preserve">Overhead Clear     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84"/>
        <w:gridCol w:w="1476"/>
        <w:gridCol w:w="1476"/>
        <w:gridCol w:w="2484"/>
        <w:gridCol w:w="468"/>
      </w:tblGrid>
      <w:tr>
        <w:trPr>
          <w:trHeight w:val="4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-1270</wp:posOffset>
                      </wp:positionV>
                      <wp:extent cx="228600" cy="2292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-0.1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97155</wp:posOffset>
                      </wp:positionV>
                      <wp:extent cx="228600" cy="229235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7.65pt;mso-position-vertical-relative:text;margin-left:4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40055</wp:posOffset>
                      </wp:positionV>
                      <wp:extent cx="228600" cy="229235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34.65pt;mso-position-vertical-relative:text;margin-left:4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782955</wp:posOffset>
                      </wp:positionV>
                      <wp:extent cx="228600" cy="22923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61.65pt;mso-position-vertical-relative:text;margin-left:7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207645</wp:posOffset>
                      </wp:positionV>
                      <wp:extent cx="228600" cy="229235"/>
                      <wp:effectExtent l="0" t="0" r="0" b="0"/>
                      <wp:wrapNone/>
                      <wp:docPr id="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16.35pt;mso-position-vertical-relative:text;margin-left: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36245</wp:posOffset>
                      </wp:positionV>
                      <wp:extent cx="228600" cy="2292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34.35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93445</wp:posOffset>
                      </wp:positionV>
                      <wp:extent cx="228600" cy="22923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70.35pt;mso-position-vertical-relative:text;margin-left:1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897255</wp:posOffset>
                      </wp:positionV>
                      <wp:extent cx="228600" cy="2292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70.65pt;mso-position-vertical-relative:text;margin-left:4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44855</wp:posOffset>
                      </wp:positionV>
                      <wp:extent cx="228600" cy="229235"/>
                      <wp:effectExtent l="0" t="0" r="0" b="0"/>
                      <wp:wrapNone/>
                      <wp:docPr id="1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58.65pt;mso-position-vertical-relative:text;margin-left: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11455</wp:posOffset>
                      </wp:positionV>
                      <wp:extent cx="228600" cy="229235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16.65pt;mso-position-vertical-relative:text;margin-left:4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30555</wp:posOffset>
                      </wp:positionV>
                      <wp:extent cx="228600" cy="22923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49.65pt;mso-position-vertical-relative:text;margin-left:3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744855</wp:posOffset>
                      </wp:positionV>
                      <wp:extent cx="228600" cy="22923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58.65pt;mso-position-vertical-relative:text;margin-left:7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73355</wp:posOffset>
                      </wp:positionV>
                      <wp:extent cx="228600" cy="22923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13.65pt;mso-position-vertical-relative:text;margin-left:7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73355</wp:posOffset>
                      </wp:positionV>
                      <wp:extent cx="228600" cy="22923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13.65pt;mso-position-vertical-relative:text;margin-left: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16255</wp:posOffset>
                      </wp:positionV>
                      <wp:extent cx="228600" cy="22923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40.65pt;mso-position-vertical-relative:text;margin-left: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24130</wp:posOffset>
                </wp:positionV>
                <wp:extent cx="228600" cy="22923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05pt;mso-wrap-distance-left:9.05pt;mso-wrap-distance-right:9.05pt;mso-wrap-distance-top:0pt;mso-wrap-distance-bottom:0pt;margin-top:1.9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echnique:_________________________________  Date: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84"/>
        <w:gridCol w:w="1476"/>
        <w:gridCol w:w="1476"/>
        <w:gridCol w:w="2484"/>
        <w:gridCol w:w="468"/>
      </w:tblGrid>
      <w:tr>
        <w:trPr>
          <w:trHeight w:val="4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catter Graph (Knowledge of Results)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On the diagram below plot where each shot e.g. overhead clear lands, or would have landed.  Use an X for the shuttles which were returned and a 0 for the ones which landed (won the rally or were out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</w:t>
      </w:r>
      <w:r>
        <w:rPr>
          <w:rFonts w:cs="Comic Sans MS" w:ascii="Comic Sans MS" w:hAnsi="Comic Sans MS"/>
          <w:u w:val="single"/>
        </w:rPr>
        <w:t xml:space="preserve">:  Model Performer            </w:t>
      </w:r>
      <w:r>
        <w:rPr>
          <w:rFonts w:cs="Comic Sans MS" w:ascii="Comic Sans MS" w:hAnsi="Comic Sans MS"/>
        </w:rPr>
        <w:t xml:space="preserve">   Date: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</w:rPr>
        <w:t xml:space="preserve">Technique: </w:t>
      </w:r>
      <w:r>
        <w:rPr>
          <w:rFonts w:cs="Comic Sans MS" w:ascii="Comic Sans MS" w:hAnsi="Comic Sans MS"/>
          <w:b/>
          <w:u w:val="single"/>
        </w:rPr>
        <w:t xml:space="preserve">Overhead Clear     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84"/>
        <w:gridCol w:w="1476"/>
        <w:gridCol w:w="1476"/>
        <w:gridCol w:w="2484"/>
        <w:gridCol w:w="468"/>
      </w:tblGrid>
      <w:tr>
        <w:trPr>
          <w:trHeight w:val="4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39395</wp:posOffset>
                      </wp:positionV>
                      <wp:extent cx="228600" cy="229235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18.85pt;mso-position-vertical-relative:text;margin-left:-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241935</wp:posOffset>
                      </wp:positionV>
                      <wp:extent cx="228600" cy="22923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19.05pt;mso-position-vertical-relative:text;margin-left:-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41935</wp:posOffset>
                      </wp:positionV>
                      <wp:extent cx="228600" cy="22923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19.05pt;mso-position-vertical-relative:text;margin-left:-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93980</wp:posOffset>
                      </wp:positionV>
                      <wp:extent cx="228600" cy="229235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7.4pt;mso-position-vertical-relative:text;margin-left:-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93980</wp:posOffset>
                      </wp:positionV>
                      <wp:extent cx="228600" cy="22923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7.4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3810</wp:posOffset>
                      </wp:positionV>
                      <wp:extent cx="228600" cy="229235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-0.3pt;mso-position-vertical-relative:text;margin-left:-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-3810</wp:posOffset>
                      </wp:positionV>
                      <wp:extent cx="228600" cy="229235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-0.3pt;mso-position-vertical-relative:text;margin-left: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0490</wp:posOffset>
                      </wp:positionV>
                      <wp:extent cx="228600" cy="22923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8.7pt;mso-position-vertical-relative:text;margin-left:1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46685</wp:posOffset>
                      </wp:positionH>
                      <wp:positionV relativeFrom="paragraph">
                        <wp:posOffset>110490</wp:posOffset>
                      </wp:positionV>
                      <wp:extent cx="228600" cy="229235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8.7pt;mso-position-vertical-relative:text;margin-left:-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93980</wp:posOffset>
                      </wp:positionV>
                      <wp:extent cx="228600" cy="22923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7.4pt;mso-position-vertical-relative:text;margin-left:-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85725</wp:posOffset>
                      </wp:positionV>
                      <wp:extent cx="228600" cy="229235"/>
                      <wp:effectExtent l="0" t="0" r="0" b="0"/>
                      <wp:wrapNone/>
                      <wp:docPr id="2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6.75pt;mso-position-vertical-relative:text;margin-left:-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99390</wp:posOffset>
                      </wp:positionV>
                      <wp:extent cx="228600" cy="229235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15.7pt;mso-position-vertical-relative:text;margin-left:-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5090</wp:posOffset>
                      </wp:positionV>
                      <wp:extent cx="228600" cy="229235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6.7pt;mso-position-vertical-relative:text;margin-left: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99390</wp:posOffset>
                      </wp:positionV>
                      <wp:extent cx="228600" cy="229235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15.7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00965</wp:posOffset>
                      </wp:positionV>
                      <wp:extent cx="228600" cy="22923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7.95pt;mso-position-vertical-relative:text;margin-left: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46685</wp:posOffset>
                      </wp:positionH>
                      <wp:positionV relativeFrom="paragraph">
                        <wp:posOffset>100965</wp:posOffset>
                      </wp:positionV>
                      <wp:extent cx="228600" cy="229235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7.95pt;mso-position-vertical-relative:text;margin-left:-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175</wp:posOffset>
                      </wp:positionV>
                      <wp:extent cx="228600" cy="229235"/>
                      <wp:effectExtent l="0" t="0" r="0" b="0"/>
                      <wp:wrapNone/>
                      <wp:docPr id="3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0.25pt;mso-position-vertical-relative:text;margin-left:-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4445</wp:posOffset>
                      </wp:positionV>
                      <wp:extent cx="228600" cy="229235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0.3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175</wp:posOffset>
                      </wp:positionV>
                      <wp:extent cx="228600" cy="229235"/>
                      <wp:effectExtent l="0" t="0" r="0" b="0"/>
                      <wp:wrapNone/>
                      <wp:docPr id="3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0.25pt;mso-position-vertical-relative:text;margin-left: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52805</wp:posOffset>
                      </wp:positionV>
                      <wp:extent cx="228600" cy="229235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05pt;mso-wrap-distance-left:9.05pt;mso-wrap-distance-right:9.05pt;mso-wrap-distance-top:0pt;mso-wrap-distance-bottom:0pt;margin-top:67.15pt;mso-position-vertical-relative:text;margin-left:-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echnique:_________________________________  Date: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84"/>
        <w:gridCol w:w="1476"/>
        <w:gridCol w:w="1476"/>
        <w:gridCol w:w="2484"/>
        <w:gridCol w:w="468"/>
      </w:tblGrid>
      <w:tr>
        <w:trPr>
          <w:trHeight w:val="4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u w:val="single"/>
      </w:rPr>
    </w:pPr>
    <w:r>
      <w:rPr>
        <w:rFonts w:cs="Comic Sans MS" w:ascii="Comic Sans MS" w:hAnsi="Comic Sans MS"/>
        <w:u w:val="single"/>
      </w:rPr>
      <w:t>Skills and Techniques</w:t>
    </w:r>
  </w:p>
  <w:p>
    <w:pPr>
      <w:pStyle w:val="Header"/>
      <w:jc w:val="center"/>
      <w:rPr>
        <w:rFonts w:ascii="Comic Sans MS" w:hAnsi="Comic Sans MS" w:cs="Comic Sans MS"/>
        <w:u w:val="single"/>
      </w:rPr>
    </w:pPr>
    <w:r>
      <w:rPr>
        <w:rFonts w:cs="Comic Sans MS" w:ascii="Comic Sans MS" w:hAnsi="Comic Sans MS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  <w:szCs w:val="1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48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88"/>
      <w:szCs w:val="8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24:00Z</dcterms:created>
  <dc:creator> </dc:creator>
  <dc:description/>
  <cp:keywords/>
  <dc:language>en-US</dc:language>
  <cp:lastModifiedBy>CARMICHAELMA</cp:lastModifiedBy>
  <cp:lastPrinted>2009-11-24T14:14:00Z</cp:lastPrinted>
  <dcterms:modified xsi:type="dcterms:W3CDTF">2009-11-25T11:52:00Z</dcterms:modified>
  <cp:revision>3</cp:revision>
  <dc:subject/>
  <dc:title>HIGHER</dc:title>
</cp:coreProperties>
</file>